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autoSpaceDE w:val="false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 Решению Собрания депутатов</w:t>
      </w:r>
    </w:p>
    <w:p>
      <w:pPr>
        <w:pStyle w:val="Normal"/>
        <w:spacing w:lineRule="auto" w:line="240"/>
        <w:ind w:left="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итякинского сельского поселения </w:t>
      </w:r>
    </w:p>
    <w:p>
      <w:pPr>
        <w:pStyle w:val="Normal"/>
        <w:spacing w:lineRule="auto" w:line="240"/>
        <w:ind w:left="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 16.06.2014г. № 9    </w:t>
      </w:r>
    </w:p>
    <w:p>
      <w:pPr>
        <w:pStyle w:val="ConsNormal"/>
        <w:widowControl/>
        <w:ind w:right="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О внесении изменений в Решение   №30 от 26.12.2013г.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О бюджете Митякинского 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 Тарасовского района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2014 год и на плановый период 2015 и 2016 годов»»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</w:t>
      </w:r>
    </w:p>
    <w:p>
      <w:pPr>
        <w:pStyle w:val="Normal"/>
        <w:widowControl w:val="false"/>
        <w:tabs>
          <w:tab w:val="clear" w:pos="720"/>
          <w:tab w:val="left" w:pos="8503" w:leader="none"/>
        </w:tabs>
        <w:autoSpaceDE w:val="false"/>
        <w:spacing w:before="189" w:after="20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ъем поступлений доходов бюджета Митякинского сельского поселения  Тарасовского района на 2014 год</w:t>
      </w:r>
    </w:p>
    <w:p>
      <w:pPr>
        <w:pStyle w:val="Normal"/>
        <w:widowControl w:val="false"/>
        <w:tabs>
          <w:tab w:val="clear" w:pos="720"/>
          <w:tab w:val="left" w:pos="8503" w:leader="none"/>
        </w:tabs>
        <w:autoSpaceDE w:val="false"/>
        <w:spacing w:before="189" w:after="20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ab/>
        <w:t>(тыс. рублей)</w:t>
      </w:r>
    </w:p>
    <w:tbl>
      <w:tblPr>
        <w:tblW w:w="1485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3227"/>
        <w:gridCol w:w="5756"/>
        <w:gridCol w:w="56"/>
        <w:gridCol w:w="1135"/>
        <w:gridCol w:w="4650"/>
      </w:tblGrid>
      <w:tr>
        <w:trPr>
          <w:trHeight w:val="375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д БК РФ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умма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323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 00000 00 0000000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13,5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0000 00 0000000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4,7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00 01 0000110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4,7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15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10 01 000011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ог на доходы физических лиц с доходов, 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 xml:space="preserve">источником которых является налоговый агент, за исключением доходов, в отношении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50" w:leader="none"/>
              </w:tabs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торых исчисление и уплата налога осуществляются в соответствии со статьями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50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7, 227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.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228 Налогового кодекса Российской Федерации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3,7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46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20 01 0000110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spacing w:before="107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 xml:space="preserve">Налог на доходы физических лиц с доходов, </w:t>
              <w:tab/>
              <w:t>123.5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5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ученных от осуществления деятельности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50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0000 00 0000000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4,8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83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1000 00 000011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,8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59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1010 01 000011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,8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22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1011 01 000011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spacing w:before="51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ог, взимаемый с налогоплательщиков, </w:t>
              <w:tab/>
              <w:t>949.3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бравших в качестве объекта налогообложения доходы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,8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3000 01 0000110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ый сельскохозяйственный налог            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0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3010 01 0000 110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0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0000 00 0000 000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И НА ИМУЩЕСТВО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21,3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1000 00 0000 110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,0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1030 10 0000 110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,0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00 00 0000 110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93,9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10 00 0000 110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налог, взимаемый по ставкам, установленным в соответствии с подпунктом 1 пункта 1 статьи 394 Налогового кодекса Российской Федерации 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0,6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13 10 0000 110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0,6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20 00 0000 110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налог, взимаемый по ставкам, установленным в соответствии с подпунктом 2 пункта 1 статьи 394 Налогового кодекса Российской Федерации 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3,3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23 10 0000 110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3,3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 00000 00 0000 000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,8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 04000 01 0000 110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,8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 04020 01 0000 110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          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,8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0000 00 0000 000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4,3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00 00 0000 120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,8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10 00 0000 120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3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13 10 0000 120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3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11 05025 10 0000 120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4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30 00 0000 120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,5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35 10 0000 120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,5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6025 10 0000 430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9,1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0 00000 00 0000 000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67,4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0000 00 0000 000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67,4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1000 00 0000 151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44,0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1001 00 0000 151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44,0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1001 10 0000 151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поселений   на выравнивание бюджетной обеспеченности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44,0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1003 10 0000 151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тации на сбалансированность бюджетов поселений   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00 00 0000 151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4,6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15 00 0000 151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4,4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15 10 0000 151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4,4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24 00 0000 151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24 10 0000 151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4000 00 0000 151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8,8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4999 00 0000 151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8,8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4999 10 0000 151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8,8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3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доходов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31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80,9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74" w:type="dxa"/>
            <w:gridSpan w:val="4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Собрания депутатов 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тякинского сельского поселения                             </w:t>
              <w:tab/>
              <w:t xml:space="preserve">                           С.И. Куркин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5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И. Куркин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</w:p>
    <w:sectPr>
      <w:type w:val="nextPage"/>
      <w:pgSz w:w="11906" w:h="16838"/>
      <w:pgMar w:left="624" w:right="288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5:26:00Z</dcterms:created>
  <dc:creator>Ольга В. Димитрова</dc:creator>
  <dc:description/>
  <cp:keywords/>
  <dc:language>en-US</dc:language>
  <cp:lastModifiedBy>User</cp:lastModifiedBy>
  <cp:lastPrinted>2014-06-09T11:43:00Z</cp:lastPrinted>
  <dcterms:modified xsi:type="dcterms:W3CDTF">2014-07-01T07:33:00Z</dcterms:modified>
  <cp:revision>21</cp:revision>
  <dc:subject/>
  <dc:title/>
</cp:coreProperties>
</file>